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979317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799261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599632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080343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202157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986985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3455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8114846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84801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206515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525279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13507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1379203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55643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0508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98169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434678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98399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104690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7547944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56655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018883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17309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381183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2907770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753730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