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120095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481303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738934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395541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47380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7029966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284727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53839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50242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370924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68013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47217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839305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590718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96780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12427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92022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087413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73604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68703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01632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86970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342200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082042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40259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515042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