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221962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8450707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4597184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531098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2005388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5901259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2182556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442818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2923988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975106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518225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8727435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060587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2743870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987370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101159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6177065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6712283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7812618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825009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2195446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3671844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822347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0457004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497602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832884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