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05455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13718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090756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301849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4385554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662070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312992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70388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575542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3763153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03629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66592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19408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866414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846335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37186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14814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733348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777701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82316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10351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362487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529441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422219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972403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406559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37520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105659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20018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866081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939578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314433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801080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508940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30597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558245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96082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214954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173309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217007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544778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16412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37013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07225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