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78477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8441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9320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46788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9936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56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46288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83150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49606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35483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41000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2214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70579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6339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98831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06494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27327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4958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10072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97502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69461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09272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34459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18707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55567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10383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54505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95948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9637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4731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44665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63842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47752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04732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4632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54915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9337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32949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72297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18069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00605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95772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2123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16542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89123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23719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7586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82896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39553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95159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70545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77419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99707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44530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19056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85949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