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45120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1254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1113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59905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13830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76501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633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29123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41828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22148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06655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70526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28700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4412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35589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73736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23505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02743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95249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92177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73855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95719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860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49655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6226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1125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51685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6927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67631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4878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71763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2243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17009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00307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25362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01050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35395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99456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85170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71262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80117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39704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2479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5155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50242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82674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23144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22977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297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74891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346957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71729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80830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70288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89208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04256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