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417266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323660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8367865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878820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870799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784637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998047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1548817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255786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372399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69821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346252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185059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