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755181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966596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094428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416680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163662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08210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25294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182444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741452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859474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513452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395701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3535443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917586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957439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728788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99943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33920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151489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78043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482289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346920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59852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83721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4028935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841492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