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93574286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540920957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13406923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872808912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512288173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2103173548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70914653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854953065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875830828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630522889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476569062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395153201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878036506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680330104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90481285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23179993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517502495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439253432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760107182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717837409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752143395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78055578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88801847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18009531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61485550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76284908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