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1328596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112248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236875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90497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5352092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414451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25577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117880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313454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778284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881848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135640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340901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371574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928195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506471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598476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494115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69024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38347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323563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144845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3019962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999419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500718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42922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