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817910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60467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252008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80376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6685904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362322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190406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375881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372316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39018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5463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27342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569065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062869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205341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555684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94581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265404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80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909995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0750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556492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32348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409726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462286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85720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