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21668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39216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485778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304374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898020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66994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859475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334125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1505273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78537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951913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37264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3595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429216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850997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91777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839869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8590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9771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176330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517389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958041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495986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417258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945442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399722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