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63565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29396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46479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121735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32972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07552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82364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85955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37708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48491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38336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053702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10893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586533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0611503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282055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082444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33813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331974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32048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29730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194899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951974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90997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25727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075315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