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958328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533669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56489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569694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76342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826645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446253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2899533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5741105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781186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18171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65236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58609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179339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46492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464036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977959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6511765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1232189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744749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707807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44090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211085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10947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487555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86582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