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53437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0358130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95813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9637994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5071112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5246115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0632276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42723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6283108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303101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38795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834222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001881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368154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570366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4504185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555517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013178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099150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006742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723365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29975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1806133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143819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37178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44036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