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044085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1635219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65888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286875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545272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573067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5652775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161230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882895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2325029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183050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765766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613353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941300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538868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737220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775077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6263012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92482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4805603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87823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361313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0663983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09567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513277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809814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45488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73759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996358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823175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124595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117576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4684142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66584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341247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282763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608108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757752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753578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388265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161015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395626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942995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455424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49851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67536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601306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386874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9001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838226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54232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89004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1956423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4915974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664920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79653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6041489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