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707379188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581018611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2052311353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230870361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552138677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886486383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853625287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390826531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427693529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329599614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397613614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431155228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2028061254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377375208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20986041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2129784309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74319388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85258266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433877703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969739333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440314667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24153056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454474696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38872502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045894188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511603754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