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991598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7071340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1549054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0267992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9014923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9444156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4333739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4952212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624905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8436624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4033082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3671394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7701001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74362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0457361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651765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991159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7022054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2005374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8175102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9438640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9659067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063174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2739025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0874871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037678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