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354012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456157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615820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08987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70090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512721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966505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42156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3400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973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79856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0125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38053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917642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575796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24939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108870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80750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7161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685742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03790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603943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90838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05815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40857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27844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