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22310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0610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42452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56227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15464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40965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04930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26968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11013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78236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56271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14678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11969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8448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00214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359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2081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5534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18041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33042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25543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50764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81375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29183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13903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9787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2334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56707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5524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0256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15011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65348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67461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0375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11193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4294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86464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01560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40884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69479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60588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41915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62519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84315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