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8642426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5799233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8231416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0110855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8411233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4893011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4757260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7737647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4747346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1591971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4477424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2743949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7548569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68771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5749677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082996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2453099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6287555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1775395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4700889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2649585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4455038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0445771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488399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7250010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1689993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2146831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5880137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3645949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1996129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2098340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1594747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8675046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0697206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0857162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1180643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8578545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6626148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0949365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7675067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6511441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1880111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5332320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5388189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8846975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0976446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6897986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1468038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1303048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5829674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5964671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4756131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5995108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1636786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9826731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834696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