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7786466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7350989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1795272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8065212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0615073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5476143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0258342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8716958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3420974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4880975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8719401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2204878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7587133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4486389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1307879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4818526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1414856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8318413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4154064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8071602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6705899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5916541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3544157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3528476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1836747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2282886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0570879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4460678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3362759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0264199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4460985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3586359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0632384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3501760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6710552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0502242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5792329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9978950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5988555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0417086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2311762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8100192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8026846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7990173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4376244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2973756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0073361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4364226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2465859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7332019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9091829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0572034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6507107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4123301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0212697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9531910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