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594290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141588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2165595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9050117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250448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637804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4854791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3320233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6530248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965314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35487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4346619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8667268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