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25900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15015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4603296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45361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52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92452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71522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6997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746384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54686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472577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57375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42435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35934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570082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51065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5122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35742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000495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73798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17875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779529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47144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38301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57327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0393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