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4538848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085707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1186878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2341247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8237885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0395353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6857909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8874612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1930673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2035730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3306465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2850598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8127741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5750848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264552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3027532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8218078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6156413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2922243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0692066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5429313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1183604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2796607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8140602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9114784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137742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