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929545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8322072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8762141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2337785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4926964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3004006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3968246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6014936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2009618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3206548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0085103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7836258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7991766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5802517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925501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8961603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5602608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746540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5811565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0497357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8407284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8740890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5486710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4560753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3374823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77260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