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15221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19626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330963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687714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72751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89993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7569134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20702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11875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887723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49530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228721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12305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63567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92978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83969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86827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19971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98671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730665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28642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28774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12566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65412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59941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31694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