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368461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0686819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632885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1252689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9959579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7344550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9879918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1282687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07668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1756128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2726471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2964076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9267848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4531868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7620076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0934353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4033765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1334631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6796387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9457223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4555052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1631259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5832412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778490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7669841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9163028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