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520838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207278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633442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441307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35695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164392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000840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5502098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832505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596600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24874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382443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772605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94517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584251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638823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236377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83607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9934392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303307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916587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0712999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460697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185751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5009401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397437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