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59852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196387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4989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13484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1606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60534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077362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10383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03802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2128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32536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73254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36058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32165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146611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46933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1045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73047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10497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22096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70085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6233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95832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88589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83748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7833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