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91305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02148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990804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24438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95853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31086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82777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70090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113657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720867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92334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60438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83403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36806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852981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44155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07872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56188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94770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002547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77478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65273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71301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41321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07714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24978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