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4006834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1134368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8905030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5176644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8637189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6220635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7167647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0740018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5162242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754849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0819068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0450765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8617203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0689626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4395105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4637308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0418879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522313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2329513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0268273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1636016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1109987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7421874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0059869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8137786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7498042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8065901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3183494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2910757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2696370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9992586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4493791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3914876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4054125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2548550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1604446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812246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2828458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8076058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9437476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8818412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952436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9532919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5968714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4777152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57898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8036047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1279822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0962679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2756548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0669986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9649353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2529644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5036451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3617083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3328166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8251667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