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0517839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3435057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2789962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554737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4319812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3157608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8808257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8338694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6231286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9220978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0683475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1211310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5819942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5696286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1637369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87900394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372470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422162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1718274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4565683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1309079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1206453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0837922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3701481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3928691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9836611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