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72092174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0969048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35459535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68762264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9855143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975044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80310114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5715098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49720205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407443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11029298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82265149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09878697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38805770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519073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11768757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9735371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97573566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86558479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47641810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55178794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0278973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60990363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64996741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76906311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89988658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