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69148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345460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559111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9744067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47290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70137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47880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9861560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302436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21356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76305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680632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10570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30932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656261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957008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55609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514441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0407926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3108566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886895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006394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3315001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468696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82757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50670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