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20655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9164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86037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0633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51699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38088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89148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15907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18802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47995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95259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32758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95233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15445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46249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15939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1270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07947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813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08915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743077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257000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029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7746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53599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84282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54266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03815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96215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9644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8078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50675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2580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48553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46248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68285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1417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37272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09851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13905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69945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86747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5838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54673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