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482368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06925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199346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94149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194698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147859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233784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446445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614682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884515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2705745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652403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39422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357018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7296841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545872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897662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579769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979111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146992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4814162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783096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594719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227420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831465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040348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037644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462701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178919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017144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142204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832617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191151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240026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261112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254884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490459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675796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440529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600392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35425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132442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594786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7995466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3139985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2820336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0883620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5206337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0510877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8504456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2286670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4505085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3839674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5447272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2370417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2481231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