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003433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129080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832071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455326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2288086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647302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237892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90112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358768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074903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031446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081976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661344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3157062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0211221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214955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703992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285673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01889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53803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1855117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433176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995005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896536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307130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451335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473301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7692432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06508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88135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348392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049016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71203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735102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872489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501663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272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322045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9102151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113688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799929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180599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2370244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1000279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5899488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6186471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6058260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39563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4583484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8576401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8103783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8188383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8217808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042453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9192669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7722377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