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453103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4072161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2481506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1846031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589295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6719879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1194787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1783991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5875035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41386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78731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2498054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9332134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