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8219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823221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65924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015402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631094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944348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17045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3375128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620562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28512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198449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861895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323221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23665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81696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07409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1764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77386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588560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741723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901479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40324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30318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513244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183269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58912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