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474652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6031534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103389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11159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87894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696594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37073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65216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919703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211395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05015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285183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69938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196314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713521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19154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038557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128070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187019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656530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71120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121685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95935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68961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542499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65712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