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79771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390550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0754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90777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681834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843476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75449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551968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831936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439116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98889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62727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43249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454675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468509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982909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20389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63785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63143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30833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7250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29664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492197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15542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32367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8563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