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28062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22219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87159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16934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431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349855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81351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631334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783769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7565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5175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42445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642579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77164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50002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6474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51034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428233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6552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83710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43385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62064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122459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19741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49645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6711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