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10343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68111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34046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081923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809415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92922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74621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46930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96873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3847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208494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903360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61447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181314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08893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194657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38381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34020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9400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57490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38638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28234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27359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935117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81344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99835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