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86898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119594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4993367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794944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8344654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3205627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81528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555818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6840979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028988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430222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11099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237744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782299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3197438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2729813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769622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032985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1513179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758417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559142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505091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47453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23803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686936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671293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