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171054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8676454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8851707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6536730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6065601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7719199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241253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0393791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9707910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8238017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9583954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6387133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2519967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4913507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0852682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54666471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7951606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3262706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4081477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6884239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7785602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5665982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9188219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9764719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540449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830425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