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143172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64270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32420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83869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15975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5735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7829755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6086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726368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74962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2291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99940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40993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234766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38455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50443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730146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80027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53458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7706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622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49769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51862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712104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512690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90701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