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4719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287099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849468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19826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976651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89869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802270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170979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52631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66056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78438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30308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60996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296641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566824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28980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47337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27776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403957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17815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251968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53865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27564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41759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556660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317704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85109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49803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46672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4694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08142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44742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205113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73785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08197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278895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320552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81437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52243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5977850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60911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81250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82384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45943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30837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978404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319038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02543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7810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956466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749118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233212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41280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0720522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38457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986583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05145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