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6237835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953799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4557203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707243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95632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81462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8288603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5863483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3416295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64444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229450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456546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6878010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9859526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483791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051668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344170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52140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828386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280110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660437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7069240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27367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38093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9905387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4699622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