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18189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29910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088670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93880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38588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800543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26283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16368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075675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390910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042457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002101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341869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037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48826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1322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03354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555212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014996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591342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599524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07781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19164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35495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335599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194323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